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1887446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П</w:t>
            </w:r>
            <w:r>
              <w:rPr>
                <w:rFonts w:eastAsia="Calibri"/>
                <w:b/>
                <w:bCs/>
                <w:lang w:val="en-US"/>
              </w:rPr>
              <w:t>’</w:t>
            </w:r>
            <w:r>
              <w:rPr>
                <w:rFonts w:eastAsia="Calibri"/>
                <w:b/>
                <w:bCs/>
              </w:rPr>
              <w:t xml:space="preserve">ЯТДЕСЯ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 xml:space="preserve">17.11. 2023                                                                                         </w:t>
        <w:tab/>
        <w:tab/>
        <w:t xml:space="preserve"> № 3981-50-VIIІ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</w:rPr>
      </w:pPr>
      <w:r>
        <w:rPr>
          <w:b/>
        </w:rPr>
        <w:t>Про розгляд звернення ГО «Футбольний клуб «НЕМЕШ» щодо оренди приміщення КЗ «СК «Академія спорту»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Розглянувши звернення керівника ГО «Футбольний клуб «НЕМЕШ» Миколи Бігуна (вх. № П-29074 від 16.11.2023, № П-29071 від 16.11.2023) щодо надання в оренду нерухомого майна, яке розташоване за адресою: вулиця Шевченка, 14, м. Буча, приміщення КЗ «СК «Академія спорту», а саме спортивний ігровий для проведення занять та чемпіонату з футзалу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аукціону (Перелік другого типу) нерухоме майно, а саме спортивний ігровий зал, загальною площею </w:t>
      </w:r>
      <w:r>
        <w:rPr>
          <w:lang w:val="ru-RU"/>
        </w:rPr>
        <w:t>1474</w:t>
      </w:r>
      <w:r>
        <w:rPr/>
        <w:t>,</w:t>
      </w:r>
      <w:r>
        <w:rPr>
          <w:lang w:val="ru-RU"/>
        </w:rPr>
        <w:t>9</w:t>
      </w:r>
      <w:r>
        <w:rPr/>
        <w:t xml:space="preserve"> кв. м, що розташоване за адресою: вулиця Шевченка, 14, м. Буча, приміщення КЗ «СК «Академія спор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аукціону (Перелік другого типу) нерухоме майно, а саме спортивний ігровий зал, загальною площею 1536,4 кв. м, що розташоване за адресою: вулиця Шевченка, 14, м. Буча, приміщення КЗ «СК «Академія спор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ГО «Футбольний клуб «НЕМЕШ» нерухоме майно, визначене п. 1 цього рішення з індивідуальним графіком, погодженим з балансоутримувачем: вівторок – 21:00 – 23:00 для проведення тренувальних занять з футзалу. Строк оренди: листопад 2023 – березень 20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ГО «Футбольний клуб «НЕМЕШ» нерухоме майно, визначене п. 2 цього рішення з індивідуальним графіком, погодженим з балансоутримувачем: субота, неділя – 21:00 – 23:00 для проведення чемпіонату з футзалу. Строк оренди: грудень 2023 р. – квітень 20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Балансоутримувачу в місячний строк укласти договори оренди, відповідно до пунктів 3, 4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Міський голова                                                      </w:t>
        <w:tab/>
        <w:tab/>
        <w:t xml:space="preserve">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firstLine="4536"/>
        <w:jc w:val="both"/>
        <w:rPr/>
      </w:pPr>
      <w:r>
        <w:rPr/>
        <w:t>17.11.2023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 xml:space="preserve">В.о. начальника 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 xml:space="preserve">юридичного відділу                                    __________________    </w:t>
        <w:tab/>
        <w:t xml:space="preserve">Віта ГНІДАШ </w:t>
      </w:r>
    </w:p>
    <w:p>
      <w:pPr>
        <w:pStyle w:val="Normal"/>
        <w:ind w:firstLine="4536"/>
        <w:jc w:val="both"/>
        <w:rPr/>
      </w:pPr>
      <w:r>
        <w:rPr/>
        <w:t>17.11.2023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46:00Z</dcterms:created>
  <dc:creator>Екатерина</dc:creator>
  <dc:description/>
  <cp:keywords/>
  <dc:language>en-US</dc:language>
  <cp:lastModifiedBy>User</cp:lastModifiedBy>
  <cp:lastPrinted>2023-11-16T14:02:00Z</cp:lastPrinted>
  <dcterms:modified xsi:type="dcterms:W3CDTF">2023-11-26T18:11:00Z</dcterms:modified>
  <cp:revision>8</cp:revision>
  <dc:subject/>
  <dc:title>ПРОЕКТ</dc:title>
</cp:coreProperties>
</file>